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Black" w:hAnsi="Arial Black" w:cs="Arial Black"/>
          <w:b/>
          <w:b/>
          <w:sz w:val="40"/>
          <w:lang w:val="en-GB"/>
        </w:rPr>
      </w:pPr>
      <w:r>
        <w:rPr>
          <w:rFonts w:cs="Arial Black" w:ascii="Arial Black" w:hAnsi="Arial Black"/>
          <w:b/>
          <w:sz w:val="40"/>
          <w:lang w:val="en-GB"/>
        </w:rPr>
        <w:t>RUPP/MÜLLER/FISCHERLEHNER</w:t>
      </w:r>
    </w:p>
    <w:p>
      <w:pPr>
        <w:pStyle w:val="Normal"/>
        <w:rPr>
          <w:rFonts w:ascii="Arial Black" w:hAnsi="Arial Black" w:cs="Arial Black"/>
          <w:b/>
          <w:b/>
          <w:sz w:val="40"/>
          <w:lang w:val="en-GB"/>
        </w:rPr>
      </w:pPr>
      <w:r>
        <w:rPr>
          <w:rFonts w:cs="Arial Black" w:ascii="Arial Black" w:hAnsi="Arial Black"/>
          <w:b/>
          <w:sz w:val="40"/>
          <w:lang w:val="en-GB"/>
        </w:rPr>
      </w:r>
    </w:p>
    <w:tbl>
      <w:tblPr>
        <w:tblW w:w="7571" w:type="dxa"/>
        <w:jc w:val="left"/>
        <w:tblInd w:w="0" w:type="dxa"/>
        <w:tblLayout w:type="fixed"/>
        <w:tblCellMar>
          <w:top w:w="55" w:type="dxa"/>
          <w:left w:w="55" w:type="dxa"/>
          <w:bottom w:w="55" w:type="dxa"/>
          <w:right w:w="55" w:type="dxa"/>
        </w:tblCellMar>
      </w:tblPr>
      <w:tblGrid>
        <w:gridCol w:w="4025"/>
        <w:gridCol w:w="3546"/>
      </w:tblGrid>
      <w:tr>
        <w:trPr>
          <w:trHeight w:val="3244" w:hRule="atLeast"/>
        </w:trPr>
        <w:tc>
          <w:tcPr>
            <w:tcW w:w="4025" w:type="dxa"/>
            <w:tcBorders/>
          </w:tcPr>
          <w:p>
            <w:pPr>
              <w:pStyle w:val="Normal"/>
              <w:snapToGrid w:val="false"/>
              <w:rPr>
                <w:lang w:val="en-GB"/>
              </w:rPr>
            </w:pPr>
            <w:r>
              <w:rPr>
                <w:lang w:val="en-GB"/>
              </w:rPr>
            </w:r>
          </w:p>
          <w:p>
            <w:pPr>
              <w:pStyle w:val="Normal"/>
              <w:rPr/>
            </w:pPr>
            <w:r>
              <w:rPr>
                <w:b/>
                <w:lang w:val="en-GB"/>
              </w:rPr>
              <w:t>Olaf</w:t>
            </w:r>
            <w:r>
              <w:rPr>
                <w:rFonts w:eastAsia="Arial"/>
                <w:b/>
                <w:lang w:val="en-GB"/>
              </w:rPr>
              <w:t xml:space="preserve"> </w:t>
            </w:r>
            <w:r>
              <w:rPr>
                <w:b/>
                <w:lang w:val="en-GB"/>
              </w:rPr>
              <w:t>Rupp</w:t>
            </w:r>
            <w:r>
              <w:rPr>
                <w:lang w:val="en-GB"/>
              </w:rPr>
              <w:t>-</w:t>
            </w:r>
            <w:r>
              <w:rPr>
                <w:rFonts w:eastAsia="Arial"/>
                <w:lang w:val="en-GB"/>
              </w:rPr>
              <w:t xml:space="preserve"> </w:t>
            </w:r>
            <w:r>
              <w:rPr>
                <w:lang w:val="en-GB"/>
              </w:rPr>
              <w:t>electric</w:t>
            </w:r>
            <w:r>
              <w:rPr>
                <w:rFonts w:eastAsia="Arial"/>
                <w:lang w:val="en-GB"/>
              </w:rPr>
              <w:t xml:space="preserve"> </w:t>
            </w:r>
            <w:r>
              <w:rPr>
                <w:lang w:val="en-GB"/>
              </w:rPr>
              <w:t>guitar</w:t>
            </w:r>
          </w:p>
          <w:p>
            <w:pPr>
              <w:pStyle w:val="Normal"/>
              <w:rPr/>
            </w:pPr>
            <w:r>
              <w:rPr>
                <w:b/>
                <w:lang w:val="en-GB"/>
              </w:rPr>
              <w:t>Mathias</w:t>
            </w:r>
            <w:r>
              <w:rPr>
                <w:rFonts w:eastAsia="Arial"/>
                <w:b/>
                <w:lang w:val="en-GB"/>
              </w:rPr>
              <w:t xml:space="preserve"> </w:t>
            </w:r>
            <w:r>
              <w:rPr>
                <w:b/>
                <w:lang w:val="en-GB"/>
              </w:rPr>
              <w:t>Müller</w:t>
            </w:r>
            <w:r>
              <w:rPr>
                <w:rFonts w:eastAsia="Arial"/>
                <w:lang w:val="en-GB"/>
              </w:rPr>
              <w:t xml:space="preserve"> </w:t>
            </w:r>
            <w:r>
              <w:rPr>
                <w:lang w:val="en-GB"/>
              </w:rPr>
              <w:t>-</w:t>
            </w:r>
            <w:r>
              <w:rPr>
                <w:rFonts w:eastAsia="Arial"/>
                <w:lang w:val="en-GB"/>
              </w:rPr>
              <w:t xml:space="preserve"> </w:t>
            </w:r>
            <w:r>
              <w:rPr>
                <w:lang w:val="en-GB"/>
              </w:rPr>
              <w:t>trombone</w:t>
            </w:r>
          </w:p>
          <w:p>
            <w:pPr>
              <w:pStyle w:val="Normal"/>
              <w:rPr/>
            </w:pPr>
            <w:r>
              <w:rPr>
                <w:b/>
              </w:rPr>
              <w:t>Rudi</w:t>
            </w:r>
            <w:r>
              <w:rPr>
                <w:rFonts w:eastAsia="Arial"/>
                <w:b/>
              </w:rPr>
              <w:t xml:space="preserve"> </w:t>
            </w:r>
            <w:r>
              <w:rPr>
                <w:b/>
              </w:rPr>
              <w:t>Fischerlehner</w:t>
            </w:r>
            <w:r>
              <w:rPr>
                <w:rFonts w:eastAsia="Arial"/>
                <w:b/>
              </w:rPr>
              <w:t xml:space="preserve"> </w:t>
            </w:r>
            <w:r>
              <w:rPr/>
              <w:t>-</w:t>
            </w:r>
            <w:r>
              <w:rPr>
                <w:rFonts w:eastAsia="Arial"/>
              </w:rPr>
              <w:t xml:space="preserve"> </w:t>
            </w:r>
            <w:r>
              <w:rPr/>
              <w:t>drums</w:t>
            </w:r>
          </w:p>
          <w:p>
            <w:pPr>
              <w:pStyle w:val="Normal"/>
              <w:rPr/>
            </w:pPr>
            <w:r>
              <w:rPr/>
            </w:r>
          </w:p>
          <w:p>
            <w:pPr>
              <w:pStyle w:val="Normal"/>
              <w:rPr/>
            </w:pPr>
            <w:r>
              <w:rPr/>
            </w:r>
          </w:p>
          <w:p>
            <w:pPr>
              <w:pStyle w:val="Normal"/>
              <w:rPr/>
            </w:pPr>
            <w:r>
              <w:rPr/>
              <w:t>audio:</w:t>
            </w:r>
          </w:p>
          <w:p>
            <w:pPr>
              <w:pStyle w:val="Normal"/>
              <w:rPr>
                <w:b/>
                <w:b/>
                <w:sz w:val="24"/>
              </w:rPr>
            </w:pPr>
            <w:hyperlink r:id="rId2">
              <w:r>
                <w:rPr>
                  <w:rStyle w:val="InternetLink"/>
                </w:rPr>
                <w:t>www.olafrupp.de/rmf</w:t>
              </w:r>
            </w:hyperlink>
          </w:p>
          <w:p>
            <w:pPr>
              <w:pStyle w:val="Normal"/>
              <w:rPr>
                <w:b/>
                <w:b/>
                <w:sz w:val="24"/>
              </w:rPr>
            </w:pPr>
            <w:r>
              <w:rPr>
                <w:b/>
                <w:sz w:val="24"/>
              </w:rPr>
            </w:r>
          </w:p>
          <w:p>
            <w:pPr>
              <w:pStyle w:val="Normal"/>
              <w:rPr/>
            </w:pPr>
            <w:r>
              <w:rPr/>
              <w:t>contact:</w:t>
            </w:r>
          </w:p>
          <w:p>
            <w:pPr>
              <w:pStyle w:val="Normal"/>
              <w:rPr/>
            </w:pPr>
            <w:r>
              <w:rPr>
                <w:szCs w:val="20"/>
              </w:rPr>
              <w:t>+49-30-6242371</w:t>
            </w:r>
            <w:r>
              <w:rPr>
                <w:b/>
                <w:sz w:val="24"/>
              </w:rPr>
              <w:br/>
            </w:r>
            <w:hyperlink r:id="rId3">
              <w:r>
                <w:rPr>
                  <w:rStyle w:val="InternetLink"/>
                </w:rPr>
                <w:t>info@audiosemantics.de</w:t>
              </w:r>
            </w:hyperlink>
          </w:p>
        </w:tc>
        <w:tc>
          <w:tcPr>
            <w:tcW w:w="3546" w:type="dxa"/>
            <w:tcBorders/>
          </w:tcPr>
          <w:p>
            <w:pPr>
              <w:pStyle w:val="TabellenInhalt"/>
              <w:snapToGrid w:val="false"/>
              <w:rPr>
                <w:lang w:val="en-US" w:eastAsia="en-US"/>
              </w:rPr>
            </w:pPr>
            <w:r>
              <w:rPr>
                <w:lang w:val="en-US" w:eastAsia="en-US"/>
              </w:rPr>
              <w:drawing>
                <wp:anchor behindDoc="0" distT="0" distB="0" distL="0" distR="0" simplePos="0" locked="0" layoutInCell="1" allowOverlap="1" relativeHeight="2">
                  <wp:simplePos x="0" y="0"/>
                  <wp:positionH relativeFrom="column">
                    <wp:align>right</wp:align>
                  </wp:positionH>
                  <wp:positionV relativeFrom="paragraph">
                    <wp:posOffset>-3175</wp:posOffset>
                  </wp:positionV>
                  <wp:extent cx="2297430" cy="17252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2297430" cy="1725295"/>
                          </a:xfrm>
                          <a:prstGeom prst="rect">
                            <a:avLst/>
                          </a:prstGeom>
                        </pic:spPr>
                      </pic:pic>
                    </a:graphicData>
                  </a:graphic>
                </wp:anchor>
              </w:drawing>
            </w:r>
          </w:p>
        </w:tc>
      </w:tr>
    </w:tbl>
    <w:p>
      <w:pPr>
        <w:pStyle w:val="Musikertext"/>
        <w:rPr>
          <w:lang w:val="en-US"/>
        </w:rPr>
      </w:pPr>
      <w:r>
        <w:rPr>
          <w:lang w:val="en-US"/>
        </w:rPr>
      </w:r>
    </w:p>
    <w:p>
      <w:pPr>
        <w:pStyle w:val="Musikertext"/>
        <w:rPr>
          <w:lang w:val="en-US"/>
        </w:rPr>
      </w:pPr>
      <w:r>
        <w:rPr>
          <w:lang w:val="en-US"/>
        </w:rPr>
      </w:r>
    </w:p>
    <w:p>
      <w:pPr>
        <w:pStyle w:val="Musikertext"/>
        <w:rPr>
          <w:lang w:val="en-US"/>
        </w:rPr>
      </w:pPr>
      <w:r>
        <w:rPr>
          <w:lang w:val="en-US"/>
        </w:rPr>
        <w:t>For Central European ears, the titles of their pieces consist of strange sounding words like bikbus or tingtingk. Olaf Rupp explains they come from Pidgin English from Papua New Guinea. Bikbus, for instance, means big jungle - literally "big bush". "The idea came to us because when I was mixing Tingtingk I kept seeing the image of a dense jungle", the guitarist goes on to explain.</w:t>
      </w:r>
    </w:p>
    <w:p>
      <w:pPr>
        <w:pStyle w:val="Musikertext"/>
        <w:rPr>
          <w:lang w:val="en-US"/>
        </w:rPr>
      </w:pPr>
      <w:r>
        <w:rPr>
          <w:lang w:val="en-US"/>
        </w:rPr>
        <w:t>Drummer Rudi Fischerlehner adds: "We found the titles for our new CD on a wooden floor in Prague. The words PRE, PEI, SIN, and TAM were printed on the floor; they also exist in Pidgin English and happen to have nice meanings."</w:t>
      </w:r>
    </w:p>
    <w:p>
      <w:pPr>
        <w:pStyle w:val="Musikertext"/>
        <w:rPr>
          <w:lang w:val="en-US"/>
        </w:rPr>
      </w:pPr>
      <w:r>
        <w:rPr>
          <w:lang w:val="en-US"/>
        </w:rPr>
        <w:t>The way they find titles for their numbers seems to be just as associative and unplanned as the way they make music. They create spaces between the sounds, in the combination of hearing and being heard, acting and reacting.</w:t>
      </w:r>
    </w:p>
    <w:p>
      <w:pPr>
        <w:pStyle w:val="Musikertext"/>
        <w:rPr>
          <w:lang w:val="en-US"/>
        </w:rPr>
      </w:pPr>
      <w:r>
        <w:rPr>
          <w:lang w:val="en-US"/>
        </w:rPr>
        <w:t>"You can hear what´s coming from the individual musicians, what patterns are being created," says Rudi Fischerlehner. "Someone might add a counterpoint, pick up a theme, or join in, and of course as a band you develop a sense for collective sounds and dynamic tension."</w:t>
      </w:r>
    </w:p>
    <w:p>
      <w:pPr>
        <w:pStyle w:val="Musikertext"/>
        <w:rPr>
          <w:lang w:val="en-US"/>
        </w:rPr>
      </w:pPr>
      <w:r>
        <w:rPr>
          <w:lang w:val="en-US"/>
        </w:rPr>
        <w:t>And in fact the trio´s music sounds like something in the process of creation, something organic, jungle-like, something that grows according to an inner logic. You won´t find any heady considerations about what will happen next. This is because, as the drummer puts it, "It´s not really a question of deciding what comes next, but more like a development. A color becomes predominant and then suddenly everything spills into a new direction, or a sequence abruptly ends and suddenly something new is there. I can´t say for sure whether it´s purely intuition, coincidence, group dynamics, fleeting quantum events, or all of the above."</w:t>
      </w:r>
    </w:p>
    <w:p>
      <w:pPr>
        <w:pStyle w:val="Musikertext"/>
        <w:rPr>
          <w:lang w:val="de-DE"/>
        </w:rPr>
      </w:pPr>
      <w:r>
        <w:rPr>
          <w:lang w:val="de-DE"/>
        </w:rPr>
        <w:t>Doris Schumacher, "Jazzmag", 34th International Jazzfestival Saalfelden 2013</w:t>
      </w:r>
      <w:r>
        <w:br w:type="page"/>
      </w:r>
    </w:p>
    <w:p>
      <w:pPr>
        <w:pStyle w:val="Musikertext"/>
        <w:rPr>
          <w:b/>
          <w:b/>
          <w:lang w:val="de-DE"/>
        </w:rPr>
      </w:pPr>
      <w:r>
        <w:rPr>
          <w:b/>
          <w:lang w:val="de-DE"/>
        </w:rPr>
        <w:t xml:space="preserve">Olaf Rupp </w:t>
      </w:r>
      <w:r>
        <w:rPr>
          <w:lang w:val="de-DE"/>
        </w:rPr>
        <w:t>begann mit zwölf Jahren Gitarre zu spielen und konzentrierte sich dabei vor allem auf die Improvisierten Musik. Seine aufrechte Gitarrenhaltung ist inspiriert von Chinesischen Pipa Spielern, verhindert aber auch Rückenschmerzen. Er betrachtet jede einzelne Note als einen charakteristischen Farbpunkt in einer höheren Klangmatrix und diese "Tonfarbe“ ist ihm wichtiger, als die Position dieser Note in hierarchischen Ordnungssystemen. Eine Reihe von Tönen erzeugt also keine Melodie, sondern einen bewegten Klang. Und die eigene Farbe jeder Note ist dabei wichtiger, als der melodische oder harmonische Überbau, mit dem der Zuhörer sie beladen will. Er gibt Tourneen in vielen Ländern und spielte neben seinen Solo Auftritten u.a. mit Musikern wie etwa Lol Coxhill, Michael Wertmüller, John Zorn, Joe Williamson, Paul Lovens, Tristan Honsinger, Butch Morris, Tony Buck und viele mehr. Fünf Solo Alben erschienen bei FMP, GROB und GLIGG. www.audiosemantics.de</w:t>
      </w:r>
    </w:p>
    <w:p>
      <w:pPr>
        <w:pStyle w:val="Musikertext"/>
        <w:rPr>
          <w:b/>
          <w:b/>
          <w:lang w:val="de-DE"/>
        </w:rPr>
      </w:pPr>
      <w:r>
        <w:rPr>
          <w:b/>
          <w:lang w:val="de-DE"/>
        </w:rPr>
      </w:r>
    </w:p>
    <w:p>
      <w:pPr>
        <w:pStyle w:val="Musikertext"/>
        <w:rPr>
          <w:lang w:val="de-DE"/>
        </w:rPr>
      </w:pPr>
      <w:r>
        <w:rPr>
          <w:b/>
          <w:lang w:val="de-DE"/>
        </w:rPr>
        <w:t xml:space="preserve">Matthias Müller, </w:t>
      </w:r>
      <w:r>
        <w:rPr>
          <w:lang w:val="de-DE"/>
        </w:rPr>
        <w:t>1971 in der niedersächsischen Provinz geboren, begann das Posaunenspiel im örtlichen Posaunenchor. Nachdem er dann für zehn Jahre in das Ruhrgebiet umgezogen war, um zu studieren und erste Erfahrungen in der improvisierten Musik zu sammeln, zog es ihn im Jahr 2004 nach Berlin. Seitdem spielte mit einer Vielzahl an international herausragenden Improvisatoren wie Frank Gratkowski, Johannes Bauer, Tobias Delius, Matthias Schubert, Peter Evans, Rudi Mahall, Burkhard Beins, Michael Vorfeld, u.v.a. Zudem war er mehrere Jahre Mitglied im „Deutsch-fanzösischen Jazzensemble“ unter der Leitung von Albert Mangelsdorff. Seine 2004 erschienene CD „Bhavan“ wurde von dem Musiker und Journalisten John Corbett aus Chicago produziert. Aktuell liegt sein musikalischer Schwerpunkt auf dem Duo-Projekt „Superimpose“ mit dem Schlagzeuger Christian Marien und dem Trio „The Astronomical Unit“ mit Marien und dem Bassisten Clayton Thomas. Neben der improvisierten Musik tritt Matthias Müller auch als Interpret von Neuer Musik sowie im Bereich Tanz und Theater in Erscheinung. Konzertreisen führten ihn nach Afrika, Asien, Nord- und Südamerika und diverse europäische Staaten. www.matthiasmueller.net</w:t>
      </w:r>
    </w:p>
    <w:p>
      <w:pPr>
        <w:pStyle w:val="Musikertext"/>
        <w:rPr>
          <w:lang w:val="de-DE"/>
        </w:rPr>
      </w:pPr>
      <w:r>
        <w:rPr>
          <w:lang w:val="de-DE"/>
        </w:rPr>
      </w:r>
    </w:p>
    <w:p>
      <w:pPr>
        <w:pStyle w:val="Musikertext"/>
        <w:rPr>
          <w:lang w:val="de-DE"/>
        </w:rPr>
      </w:pPr>
      <w:r>
        <w:rPr>
          <w:lang w:val="de-DE"/>
        </w:rPr>
      </w:r>
    </w:p>
    <w:p>
      <w:pPr>
        <w:pStyle w:val="Musikertext"/>
        <w:rPr/>
      </w:pPr>
      <w:r>
        <w:rPr>
          <w:b/>
          <w:lang w:val="de-DE"/>
        </w:rPr>
        <w:t xml:space="preserve">Rudi Fischerlehner </w:t>
      </w:r>
      <w:r>
        <w:rPr>
          <w:lang w:val="de-DE"/>
        </w:rPr>
        <w:t xml:space="preserve">spielt Schlagzeug in Projekten verschiedener Schattierung von improvisierter und experimenteller Musik, Jazz und Post-Rock. Zu seinen aktuellen Bandprojekten zählen das Trio Rupp / Müller / Fischerlehner und das Percussion-Drums-Electronic Trio Fiium Shaarrk, weiters ist er mit Peter Van Huffel ́s Gorilla Mask und im Duo mit Tonia Reeh zu hören. </w:t>
      </w:r>
    </w:p>
    <w:p>
      <w:pPr>
        <w:pStyle w:val="Musikertext"/>
        <w:rPr/>
      </w:pPr>
      <w:r>
        <w:rPr>
          <w:lang w:val="de-DE"/>
        </w:rPr>
        <w:t>Außerdem produziert er Filmmusik (zuletzt zu Ella Raidels "Double Happiness"), ein gewisser Hang zu fächerübergreifenden Arbeiten im Video und Performancebereich führte zu Zusammenarbeiten mit Katrin Plavcak, Johanna Kirsch, Wilhelm Groener, Rainer Kohlberger, Haroon Mirza, Tarek Atoui uva.</w:t>
      </w:r>
    </w:p>
    <w:p>
      <w:pPr>
        <w:pStyle w:val="Musikertext"/>
        <w:rPr>
          <w:lang w:val="de-DE"/>
        </w:rPr>
      </w:pPr>
      <w:r>
        <w:rPr>
          <w:lang w:val="de-DE"/>
        </w:rPr>
        <w:t>www.rudifischerlehner.net</w:t>
      </w:r>
      <w:r>
        <w:br w:type="page"/>
      </w:r>
    </w:p>
    <w:p>
      <w:pPr>
        <w:pStyle w:val="Musikertext"/>
        <w:rPr>
          <w:b/>
          <w:b/>
          <w:lang w:val="de-DE"/>
        </w:rPr>
      </w:pPr>
      <w:r>
        <w:rPr>
          <w:b/>
          <w:lang w:val="de-DE"/>
        </w:rPr>
        <w:t>PRESSE:</w:t>
      </w:r>
    </w:p>
    <w:p>
      <w:pPr>
        <w:pStyle w:val="Musikertext"/>
        <w:rPr>
          <w:b/>
          <w:b/>
          <w:lang w:val="de-DE"/>
        </w:rPr>
      </w:pPr>
      <w:r>
        <w:rPr>
          <w:b/>
          <w:lang w:val="de-DE"/>
        </w:rPr>
      </w:r>
    </w:p>
    <w:p>
      <w:pPr>
        <w:pStyle w:val="Musikertext"/>
        <w:rPr/>
      </w:pPr>
      <w:r>
        <w:rPr>
          <w:b/>
          <w:lang w:val="de-DE"/>
        </w:rPr>
        <w:t>TAM</w:t>
        <w:br/>
        <w:t xml:space="preserve">Olaf Rupp </w:t>
        <w:tab/>
        <w:t xml:space="preserve"> Elektrogitarre</w:t>
        <w:br/>
        <w:t xml:space="preserve">Matthias Müller </w:t>
        <w:tab/>
        <w:t xml:space="preserve"> Posaune</w:t>
        <w:br/>
        <w:t xml:space="preserve">Rudi Fischerlehner </w:t>
        <w:tab/>
        <w:t xml:space="preserve"> Schlagzeug</w:t>
        <w:br/>
        <w:t>NOT APPLICABLE  CD  NOT027</w:t>
      </w:r>
    </w:p>
    <w:p>
      <w:pPr>
        <w:pStyle w:val="Musikertext"/>
        <w:rPr>
          <w:b/>
          <w:b/>
          <w:lang w:val="de-DE"/>
        </w:rPr>
      </w:pPr>
      <w:r>
        <w:rPr>
          <w:b/>
          <w:lang w:val="de-DE"/>
        </w:rPr>
      </w:r>
    </w:p>
    <w:p>
      <w:pPr>
        <w:pStyle w:val="Presse"/>
        <w:rPr/>
      </w:pPr>
      <w:r>
        <w:rPr/>
        <w:t>Un deuxième album aussi pour ce trio d’improvisateurs. TAM a été enregistré un jour de mai 2013. Le trio continue de grandir en sagesse et en compréhension de tout un chacun. Les quatre pièces de l’album sont riches, multiformes, bruitistes. Guitare électrique, trombone, batterie – une instrumentation inhabituelle, des techniques inusitées, une musique viscérale, qui gronde et grince.</w:t>
      </w:r>
    </w:p>
    <w:p>
      <w:pPr>
        <w:pStyle w:val="Presse"/>
        <w:rPr>
          <w:lang w:val="en-US"/>
        </w:rPr>
      </w:pPr>
      <w:r>
        <w:rPr>
          <w:lang w:val="en-US"/>
        </w:rPr>
        <w:t>TAM is also this free improvising trio’s second album. It was recorded in May 2013, in a single session. This trio keeps on growing in wisdom and understanding of one another. The four pieces are rich, shape-shifting, noise-based. Electric guitar, trombone, drum kit –unusual line-up, unusual techniques, producing visceral music that rumbles and grunts.</w:t>
      </w:r>
    </w:p>
    <w:p>
      <w:pPr>
        <w:pStyle w:val="Presse"/>
        <w:rPr>
          <w:b/>
          <w:b/>
        </w:rPr>
      </w:pPr>
      <w:r>
        <w:rPr>
          <w:b/>
        </w:rPr>
        <w:t>Francois Couture</w:t>
      </w:r>
    </w:p>
    <w:p>
      <w:pPr>
        <w:pStyle w:val="Presse"/>
        <w:rPr>
          <w:b/>
          <w:b/>
        </w:rPr>
      </w:pPr>
      <w:r>
        <w:rPr>
          <w:b/>
        </w:rPr>
        <w:t>MONSIEUR DÉLIRE</w:t>
      </w:r>
    </w:p>
    <w:p>
      <w:pPr>
        <w:pStyle w:val="Presse"/>
        <w:rPr>
          <w:b/>
          <w:b/>
        </w:rPr>
      </w:pPr>
      <w:r>
        <w:rPr>
          <w:b/>
        </w:rPr>
      </w:r>
    </w:p>
    <w:p>
      <w:pPr>
        <w:pStyle w:val="Presse"/>
        <w:rPr/>
      </w:pPr>
      <w:r>
        <w:rPr/>
        <w:t>Spontane Improvisationskultur der sinnfälligen Art. Hier prallen nicht nur uneingeschränkte Klangqualitäten aufeinander, türmen sich auf, fallen auseinander, sondern es wird auch mit intuitiv aufkeimenden Struktursequenzen modelliert, was für die Musik ein Zugewinn an Suspense und Farbigkeit ist. Urheber dieser belebenden Musik ist dieses Berliner Trio inklusive eines Zugereisten – dem Österreicher Fischerlehner. Der kollektive Gedanke gilt ihnen als grundlegender Ansatz. Den verlautbaren sie mit enormer Sensibilität. Das Klangwerk gerinnt zu einem kompakten Ereignisfluss. Von dynamischen Wechselwirkungen gekennzeichnet. Beispielsweise durch den Aufbau von elegischen Crescendo-Decrescendo-Verläufen oder fein gewobenen Klangballungen, die in Ausdünnungen übergehen. Saturierte Idiome bleiben außen vor. Demzufolge blitzt auch versteckt Humoreskes in den zerdehnten, zerstückelten Rhythmusmustern auf, die einen Klangschwall anregen, der am Siedepunkt herumwirbelt. Aber alles bleibt luftig und biegsam, und die Musik wird zu einem suggestiven Schwebezustand zurückgenommen. Eine Tonschütttung von polydimensionaler Qualität. Um dieses Trio könnte man ruhig mehr Tam-Tam machen. (han)</w:t>
      </w:r>
    </w:p>
    <w:p>
      <w:pPr>
        <w:pStyle w:val="Presse"/>
        <w:rPr>
          <w:b/>
          <w:b/>
        </w:rPr>
      </w:pPr>
      <w:r>
        <w:rPr>
          <w:b/>
        </w:rPr>
        <w:t>Andreas Fellinger</w:t>
      </w:r>
    </w:p>
    <w:p>
      <w:pPr>
        <w:pStyle w:val="Presse"/>
        <w:rPr>
          <w:b/>
          <w:b/>
        </w:rPr>
      </w:pPr>
      <w:r>
        <w:rPr>
          <w:b/>
        </w:rPr>
        <w:t>FREISTIL</w:t>
      </w:r>
    </w:p>
    <w:p>
      <w:pPr>
        <w:pStyle w:val="Presse"/>
        <w:rPr>
          <w:b/>
          <w:b/>
        </w:rPr>
      </w:pPr>
      <w:r>
        <w:rPr>
          <w:b/>
        </w:rPr>
      </w:r>
    </w:p>
    <w:p>
      <w:pPr>
        <w:pStyle w:val="Presse"/>
        <w:rPr/>
      </w:pPr>
      <w:r>
        <w:rPr/>
        <w:t>Nach Tingtingk (gligg Records, 2012) nun TAM, und das ist ja ansatzweise schon eine kleine Reihe. Eine Versuchsreihe? Oder sind es Träume, die Olaf Rupp, Matthias Müller und Rudi Fischerlehner da fixierten? Das Traumhafte, und selbst die Vernunft träumt ja gelegentlich, rührt daher, dass sich, wie bei einem Traum, schwer sagen lässt, ob oder wie weit die Protagonisten hier aktiv und bewusst vorgehen. Oder ob sie nicht vielmehr Getriebene sind, Taumelnde, die die Wünsche am Schwanz zu packen versuchen? Und wer sind denn bei solchen sehr freien – naja, ich bin kein Hirnforscher – daher meinetwegen auch intuitiven und motorisch intelligenten Improvisationen überhaupt die Protagonisten? Sind es wirklich die drei kleinen Nemos, die, groß geworden, diese Töne spucken? Rupp, härtegetestet und veredelt von seinen frühen Jahren mit Stol über die furiosen Begegnungen mit Pliakas und Wertmüller bis zu Die Dicken Finger, als einer der fetten Namen im Gitarrenbuch? Fischerlehner mit seinem bei Pinx, Grid Mesh und Fiium Shaarrk ausgefeilten und bei Gorilla Mask knattrig forcierten Personalstil? Müller, der sich mit SuperImpose oder dem Posaunenglanzterzett als Meister des Feinschliffs erwiesen hat? Oder sind die drei nicht vielmehr die Krikelkrakel einer anderen Macht, wie es der Mann mit dem großen Schnurrbart mal für seine eigenen Denk- und Schreibakte vermutet hat? Krikelkrakelnde Medien, durch die sich hier etwas Bohrendes, Fließendes, Driftendes, Brütendes kanalisiert und manifestiert? Etwas Ambientes, Hintergründiges, das sich – ganz in McLuhans Sinn - kühl und lockend zu entfalten scheint, wie man so sagt, wenn die herausgeforderten Sinne immer mehr Einzel- und Besonderheiten eines Klang-Zeit-Raums mitbekommen. Der hier in seinem Reichtum, seinem von Fischerlehner mit sinnverwirrenden perkussiven Finessen ausgestatteten und von Müller sehr naturnah, nämlich mit luftigen Schmauchspuren beatmetem Detailreichtum einfach da ist, transparent und drahtig zwar, aber ganz präsent. Der einmal so zart gehaucht, gegurrt, geblinkt zu sich kommt wie ein junger Tag, der sich aus der Morgendämmerung schält. Zugleich wie mit Bedacht gemacht und doch auch wie ungemacht, als ein vegetativer Ablauf feinen Zusammenwirkens. Diese Ununterscheidbarkeit ist ungemein spannend. Denn freilich ist da eine enorme Akribie am Werk, die an die Feinarbeit von Technikern erinnert, die etwas mikroskopisch Kleines anpeilen, an Finger, die mit der Nadelspitze in Eizellen zielen. Und während man noch mit der Zungenspitze mithilft, geben sich die drei schon wieder mit großzügigen Gesten verschwenderisch. Doch wie schon bei Tingtingk gelangt man auch hier wieder auf eine Lichtung, wo Luft und Zeit still stehen. Bis wieder die tastende, stöbernde, spielerische Wissenschaft zum Prospektorenhämmerchen greift und tickelnd, klopfend, schürfend im Gestein nach Erzadern lauscht, wie der schon genannte Philosoph, der neue Qualitäten gern auf Taubenfüßen und als Seifenblase hätte kommen sehen. Rupp hat seinen markant rasenden Stil inzwischen erweitert, entschleunigt und, nein, nicht entspannt, nur anders fokusiert auf eine flockiger, lässiger erscheinende Effektivität. Zwanglos und dennoch entschieden verbindet er Fischerlehners zeitspaltenden und raumfaltenden Eifer mit Müllers Untergründigkeit. Und gibt einem so die Chance, als lachender Dritter, als träumerischer Traumdeuter, als lauschender Wertschätzer selbst zum Protagonisten dieser verflixten Wissenschaft zu werden.</w:t>
      </w:r>
    </w:p>
    <w:p>
      <w:pPr>
        <w:pStyle w:val="Presse"/>
        <w:rPr>
          <w:b/>
          <w:b/>
        </w:rPr>
      </w:pPr>
      <w:r>
        <w:rPr>
          <w:b/>
        </w:rPr>
        <w:t>Rigobert Dittmann</w:t>
      </w:r>
    </w:p>
    <w:p>
      <w:pPr>
        <w:pStyle w:val="Presse"/>
        <w:rPr>
          <w:b/>
          <w:b/>
        </w:rPr>
      </w:pPr>
      <w:r>
        <w:rPr>
          <w:b/>
        </w:rPr>
        <w:t>BAD ALCHEMY</w:t>
      </w:r>
    </w:p>
    <w:p>
      <w:pPr>
        <w:pStyle w:val="Presse"/>
        <w:rPr>
          <w:b/>
          <w:b/>
        </w:rPr>
      </w:pPr>
      <w:r>
        <w:rPr>
          <w:b/>
        </w:rPr>
      </w:r>
    </w:p>
    <w:p>
      <w:pPr>
        <w:pStyle w:val="Presse"/>
        <w:rPr/>
      </w:pPr>
      <w:r>
        <w:rPr/>
        <w:t>Die in dieser Stunde vorgestellten Alben gefallen mir, weil sie, jedes auf seine Weise, kompromisslos sind, originell, kapriziös und auch fordernd. […] Der Berliner Gitarrist Olaf Rupp kann auch durchaus sehr, sehr laut, u.a. als Mitglied der Band "Die Dicken Fingen", im Trio mit dem Posaunisten Matthias Müller und dem Schlagzeuger Rudi Fischerlehner spielt Power in diesem Sinne aber keine Rolle. Dynamisch bewegen sich die drei eher im niedrigen Pegelbereich. Fast somnambul wirken die vier Tracks ihres frei improvisierten Albums "Tam". Klangspiele, Klanglandschaften, Klangreisen miteinander, aufeinander zu, voneinander weg. Die Verwegenheit dieses Trios liegt in der Konsequenz, mit der es sich allem Vordergründigen verweigert.</w:t>
      </w:r>
    </w:p>
    <w:p>
      <w:pPr>
        <w:pStyle w:val="Presse"/>
        <w:rPr>
          <w:b/>
          <w:b/>
        </w:rPr>
      </w:pPr>
      <w:r>
        <w:rPr>
          <w:b/>
        </w:rPr>
        <w:t>Julia Neupert</w:t>
      </w:r>
    </w:p>
    <w:p>
      <w:pPr>
        <w:pStyle w:val="Presse"/>
        <w:rPr>
          <w:b/>
          <w:b/>
        </w:rPr>
      </w:pPr>
      <w:r>
        <w:rPr>
          <w:b/>
        </w:rPr>
        <w:t xml:space="preserve">SWR Südwestrundfunk </w:t>
      </w:r>
    </w:p>
    <w:p>
      <w:pPr>
        <w:pStyle w:val="Presse"/>
        <w:rPr>
          <w:b/>
          <w:b/>
        </w:rPr>
      </w:pPr>
      <w:r>
        <w:rPr>
          <w:b/>
        </w:rPr>
      </w:r>
    </w:p>
    <w:p>
      <w:pPr>
        <w:pStyle w:val="Presse"/>
        <w:rPr>
          <w:b/>
          <w:b/>
        </w:rPr>
      </w:pPr>
      <w:r>
        <w:rPr>
          <w:b/>
        </w:rPr>
      </w:r>
    </w:p>
    <w:p>
      <w:pPr>
        <w:pStyle w:val="Presse"/>
        <w:rPr/>
      </w:pPr>
      <w:r>
        <w:rPr/>
        <w:t xml:space="preserve">Die Namen ihrer Stücke haben für mitteleuropäische Ohren einigermaßen seltsam klingende Namen: Bikbus etwa, oder Tingtingk. Es handele sich dabei um Pidgin English aus Papua Neuguinea, gibt Olaf Rupp auf die Frage nach dem Ursprung dieser Wörter zur Antwort, und tatsächlich: Bikbus heißt großer Urwald, big bush eben. „Die Idee dazu kam uns, weil ich beim Mischen von „Tingtigk“ das Bild von einem dichten Urwald vor mir hatte“, erklärt der Gitarrist weiter. </w:t>
      </w:r>
    </w:p>
    <w:p>
      <w:pPr>
        <w:pStyle w:val="Presse"/>
        <w:rPr/>
      </w:pPr>
      <w:r>
        <w:rPr/>
        <w:t>Der Schlagzeuger Rudi Fischerlehner fügt hinzu: „Die Titel zu unserer neuen CD fanden wir auf einem Holzfußboden in Prag. Die Wörter, die wir dort aufgedruckt fanden – PRE, PEI, SIN, TAM – gibt es auch im Pidgin English, und sie haben schöne Bedeutungen.“</w:t>
      </w:r>
    </w:p>
    <w:p>
      <w:pPr>
        <w:pStyle w:val="Presse"/>
        <w:rPr/>
      </w:pPr>
      <w:r>
        <w:rPr/>
        <w:t>Die Art wie sie die Titel ihrer Musiknummern finden, scheint ebenso assoziativ und ungeplant zu sein, wie die Art zu musizieren. Die Räume entstehen zwischen den Klängen, im Gefüge aus Hören und Gehörtwerden, Agieren und Reagieren.</w:t>
      </w:r>
    </w:p>
    <w:p>
      <w:pPr>
        <w:pStyle w:val="Presse"/>
        <w:rPr/>
      </w:pPr>
      <w:r>
        <w:rPr/>
        <w:t>Rudi Fischerlehner beschreibt: „Man hört, was von den einzelnen Musikern kommt, hört, welche Muster sich ergeben, setzt etwas dagegen, greift etwas auf oder fügt sich ein, und entwickelt natürlich als Band ein Gespür für gemeinsame Klänge und Spannungsbögen.“</w:t>
      </w:r>
    </w:p>
    <w:p>
      <w:pPr>
        <w:pStyle w:val="Presse"/>
        <w:rPr/>
      </w:pPr>
      <w:r>
        <w:rPr/>
        <w:t>Die Musik des Trios klingt tatsächlich nach etwas Entstehendem, Organischem, nach einem Urwald, dessen Wachstum einer inneren Logik folgt. Uns so führen nicht kopflastige Überlegungen zu dem, was „als nächstes“ passiert. Denn, so der Schlagzeuger: „Es ist nicht wirklich eine Entscheidung für das Nächste, es ist eher eine Entwicklung. Eine Farbe bekommt Übergewicht und plötzlich schwappt alles vermeintlich in eine neue Richtung, oder eine Sequenz endet einfach und es ist abrupt etwas Neues da, ich kann nicht sicher sagen, ob das Intuition Zufall, Gruppendynamik oder Schnupperquanten sind, oder alles zusammen.“</w:t>
      </w:r>
    </w:p>
    <w:p>
      <w:pPr>
        <w:pStyle w:val="Presse"/>
        <w:rPr>
          <w:b/>
          <w:b/>
        </w:rPr>
      </w:pPr>
      <w:r>
        <w:rPr>
          <w:b/>
        </w:rPr>
        <w:t>Doris Schumacher</w:t>
      </w:r>
    </w:p>
    <w:p>
      <w:pPr>
        <w:pStyle w:val="Presse"/>
        <w:rPr>
          <w:b/>
          <w:b/>
        </w:rPr>
      </w:pPr>
      <w:r>
        <w:rPr>
          <w:b/>
        </w:rPr>
        <w:t>JAZZMAG</w:t>
      </w:r>
    </w:p>
    <w:p>
      <w:pPr>
        <w:pStyle w:val="Presse"/>
        <w:rPr/>
      </w:pPr>
      <w:r>
        <w:rPr/>
        <w:t>Kompozytor, producent muzyczny i przede wszystkim obdarzony niezwykłą wyobraźnią muzyczną austriacki perkusista Rudi Fischerlehner już jako nastolatek w latach 90-tych angażował się w rozmaite projekty muzyczne, oscylujące między improwizowaną muzyką eksperymentalną a rockiem.</w:t>
      </w:r>
    </w:p>
    <w:p>
      <w:pPr>
        <w:pStyle w:val="Presse"/>
        <w:rPr/>
      </w:pPr>
      <w:r>
        <w:rPr/>
        <w:t>W ubiegłym dziesięcioleciu dał się poznać jako leader i wyłączny twórca repertuaru kwartetu Pinx, tworzonego wraz z trębaczem Nikolausem Neuserem, saksofonistą Sebastianem Borkowskim i basistą Fabianem Kalbitzerem. Nagrane w tym składzie płyty: ''Pinx'' (2005) oraz ''milieu'' (2007) okazały się niezwykle dojrzałą wizytówką Rudiego Fischerlehnera, doskonale odnajdującego się w nasyconych improwizacjami utworach kreowanych wraz z trojgiem muzycznych przyjaciół. Podczas kolejnych lat swej muzycznej drogi, Rudi miał okazję współpracować m.in. z saksofonistką Ingrid Laubrock (znaną polskim miłośnikom jazzu choćby z Festiwalu Made In Chicago czy z doskonałej płyty ''Catatumbo'', 2011) oraz nagrać płytę wraz z cenionym gitarzystą Andreasem Willersem i saksofonistą Frankiem Paulem Schubertem pod szyldem Grid Mesh (''coordinates'', 2010).</w:t>
      </w:r>
    </w:p>
    <w:p>
      <w:pPr>
        <w:pStyle w:val="Presse"/>
        <w:rPr/>
      </w:pPr>
      <w:r>
        <w:rPr/>
        <w:t>Najnowszym projektem w jaki zaangażował się nasz bohater jest trio jakie tworzy wraz z gitarzystą Olafem Ruppem i puzonistą Matthiasem Mullerem, a 23 września w efekcie tej współpracy światło dzienne ujrzała płyta o intrygującym tytule: ''TAM''.</w:t>
      </w:r>
    </w:p>
    <w:p>
      <w:pPr>
        <w:pStyle w:val="Presse"/>
        <w:rPr/>
      </w:pPr>
      <w:r>
        <w:rPr/>
        <w:t>Album wypełniają cztery rozimprowizowane tematy, kreowane kolektywnie w czasie rzeczywistym przez każdego z trzech instrumentalistów. Otrzymany efekt niemal poraża naturalnością i wyczuwalną swobodą tworzenia zawiłych struktur melodycznych, które każdorazowo znajdują w poszczególnych utworach logiczne uzasadnienia. Trio funkcjonuje w niezwykle organicznej symbiozie, a poszczególne, kreowane na żywo fragmenty muzyczne robią wrażenie zaskakujących nawet samych ich twórców.</w:t>
      </w:r>
    </w:p>
    <w:p>
      <w:pPr>
        <w:pStyle w:val="Presse"/>
        <w:rPr/>
      </w:pPr>
      <w:r>
        <w:rPr/>
        <w:t>Zestawienie z sobą mocnego i przenikliwego brzmienia puzonu z brzmieniem elektrycznej (niejednokrotnie przesterowanej) gitary okazuje się doskonałym melodycznym uzupełnieniem pełnych fantazji perkusyjnych pasaży.</w:t>
      </w:r>
    </w:p>
    <w:p>
      <w:pPr>
        <w:pStyle w:val="Presse"/>
        <w:rPr/>
      </w:pPr>
      <w:r>
        <w:rPr/>
        <w:t>Dwa rozbudowane motywy stanowiące główny rdzeń albumu (''PRE'' i ''PEI'') uzupełnione są dwiema 7-minutowymi impresjami stanowiącymi ukoronowanie całego ponad 50-minutowego seansu.</w:t>
      </w:r>
    </w:p>
    <w:p>
      <w:pPr>
        <w:pStyle w:val="Presse"/>
        <w:rPr/>
      </w:pPr>
      <w:r>
        <w:rPr/>
        <w:t>''TAM'' to wyśmienita dawka żywej, improwizowanej muzyki tworzonej przez troje doprawdy fantastycznych instrumentalistów. Polecam!</w:t>
      </w:r>
    </w:p>
    <w:p>
      <w:pPr>
        <w:pStyle w:val="Presse"/>
        <w:rPr>
          <w:b/>
          <w:b/>
        </w:rPr>
      </w:pPr>
      <w:r>
        <w:rPr>
          <w:b/>
        </w:rPr>
        <w:t>LONGPLAYRECENZJE.BLOX.PL</w:t>
      </w:r>
    </w:p>
    <w:p>
      <w:pPr>
        <w:pStyle w:val="Presse"/>
        <w:rPr>
          <w:b/>
          <w:b/>
        </w:rPr>
      </w:pPr>
      <w:r>
        <w:rPr>
          <w:b/>
        </w:rPr>
      </w:r>
    </w:p>
    <w:p>
      <w:pPr>
        <w:pStyle w:val="Presse"/>
        <w:rPr/>
      </w:pPr>
      <w:r>
        <w:rPr/>
        <w:t>Das Trio Rupp - Müller - Fischerlehner aus Berlin mit E-Gitarre, Posaune und Schlagzeug,  überzeugte mit einem höchst sensiblen Zusammenspiel. Ihre Stücke scheinen sie sehr intuitiv zu entwickeln und sie geben ihnen dafür Raum und Zeit - und sie nutzen die dynamischen Möglichkeiten dieser Besetzung: von kleinen, flüsterleisen Sequenzen bis zur vollen Dynamik - spannend und eine Empfehlung für ihre gerade erscheinende neue CD "TAM".</w:t>
      </w:r>
    </w:p>
    <w:p>
      <w:pPr>
        <w:pStyle w:val="Presse"/>
        <w:rPr/>
      </w:pPr>
      <w:r>
        <w:rPr/>
        <w:t>http://www.jazzpages.com/news/Jazzfestival-Saalfelden-2013.html</w:t>
      </w:r>
    </w:p>
    <w:p>
      <w:pPr>
        <w:pStyle w:val="Presse"/>
        <w:rPr>
          <w:b/>
          <w:b/>
        </w:rPr>
      </w:pPr>
      <w:r>
        <w:rPr>
          <w:b/>
        </w:rPr>
        <w:t>JAZZPAGES.COM</w:t>
      </w:r>
    </w:p>
    <w:p>
      <w:pPr>
        <w:pStyle w:val="Presse"/>
        <w:rPr>
          <w:b/>
          <w:b/>
        </w:rPr>
      </w:pPr>
      <w:r>
        <w:rPr>
          <w:b/>
        </w:rPr>
      </w:r>
    </w:p>
    <w:p>
      <w:pPr>
        <w:pStyle w:val="Presse"/>
        <w:rPr>
          <w:b/>
          <w:b/>
        </w:rPr>
      </w:pPr>
      <w:r>
        <w:rPr>
          <w:b/>
        </w:rPr>
      </w:r>
    </w:p>
    <w:p>
      <w:pPr>
        <w:pStyle w:val="Presse"/>
        <w:rPr>
          <w:b/>
          <w:b/>
        </w:rPr>
      </w:pPr>
      <w:r>
        <w:rPr>
          <w:b/>
        </w:rPr>
      </w:r>
    </w:p>
    <w:p>
      <w:pPr>
        <w:pStyle w:val="Presse"/>
        <w:rPr>
          <w:b/>
          <w:b/>
        </w:rPr>
      </w:pPr>
      <w:r>
        <w:rPr>
          <w:b/>
        </w:rPr>
      </w:r>
    </w:p>
    <w:p>
      <w:pPr>
        <w:pStyle w:val="Presse"/>
        <w:rPr>
          <w:b/>
          <w:b/>
        </w:rPr>
      </w:pPr>
      <w:r>
        <w:rPr>
          <w:b/>
        </w:rPr>
      </w:r>
    </w:p>
    <w:p>
      <w:pPr>
        <w:pStyle w:val="Presse"/>
        <w:rPr>
          <w:b/>
          <w:b/>
        </w:rPr>
      </w:pPr>
      <w:r>
        <w:rPr>
          <w:b/>
        </w:rPr>
        <w:t>TINGTINGK</w:t>
        <w:tab/>
      </w:r>
    </w:p>
    <w:p>
      <w:pPr>
        <w:pStyle w:val="Presse"/>
        <w:rPr>
          <w:b/>
          <w:b/>
        </w:rPr>
      </w:pPr>
      <w:r>
        <w:rPr>
          <w:b/>
        </w:rPr>
        <w:t>Olaf Rupp -Elektrogitarre</w:t>
      </w:r>
    </w:p>
    <w:p>
      <w:pPr>
        <w:pStyle w:val="Presse"/>
        <w:rPr>
          <w:b/>
          <w:b/>
        </w:rPr>
      </w:pPr>
      <w:r>
        <w:rPr>
          <w:b/>
        </w:rPr>
        <w:t>Matthias Müller- Posaune</w:t>
      </w:r>
    </w:p>
    <w:p>
      <w:pPr>
        <w:pStyle w:val="Presse"/>
        <w:rPr>
          <w:b/>
          <w:b/>
        </w:rPr>
      </w:pPr>
      <w:r>
        <w:rPr>
          <w:b/>
        </w:rPr>
        <w:t>Rudi Fischerlehner – Schlagzeug</w:t>
      </w:r>
    </w:p>
    <w:p>
      <w:pPr>
        <w:pStyle w:val="Presse"/>
        <w:rPr>
          <w:b/>
          <w:b/>
        </w:rPr>
      </w:pPr>
      <w:r>
        <w:rPr>
          <w:b/>
        </w:rPr>
        <w:t>GLIGG CD 017</w:t>
      </w:r>
    </w:p>
    <w:p>
      <w:pPr>
        <w:pStyle w:val="Presse"/>
        <w:rPr>
          <w:b/>
          <w:b/>
        </w:rPr>
      </w:pPr>
      <w:r>
        <w:rPr>
          <w:b/>
        </w:rPr>
      </w:r>
    </w:p>
    <w:p>
      <w:pPr>
        <w:pStyle w:val="Presse"/>
        <w:rPr>
          <w:b/>
          <w:b/>
        </w:rPr>
      </w:pPr>
      <w:r>
        <w:rPr>
          <w:b/>
        </w:rPr>
      </w:r>
    </w:p>
    <w:p>
      <w:pPr>
        <w:pStyle w:val="Presse"/>
        <w:rPr/>
      </w:pPr>
      <w:r>
        <w:rPr/>
        <w:t>Das RUPP/MÜLLER/FISCHERLEHNER Trio evoziert mit Titeln wie 'Melnum', 'Ruru' oder 'Meknais' Klangräume, bei denen mir die informellen Landschaften eines Emil Schumacher in den Sinn kommen. Anders als beim Trommelfeuer und der stakkatohaften Motorik von Off Road Core (Die Dicken Finger) gibt es hier ein urtümliches Wuchern , etwas Naturgewaltiges mit langem Atem, gedämpfte und träumerische Szenerien. Die Posaune grollt, schnaubt und schlürft wie ein Urwelttier, Fischerlehner schabt und dröhnt zeizweise wie Burkhard Beins. Und Rupp ist zuerst ein ganz Anderer. Arpeggiosalven und seine typischen triller gibt es erst bei 'Meknais'. Aber 'Bikbus' ist schon wieder stöchernd, ruckartig, flackernd, rappelig, scheppernd mit einer hartnäckig bohrenden Posaune. Das Titelstück 'Tingtingk' ..., ha! Das wurde als EP extra für die BA-Abonnenten ausgekoppelt.</w:t>
      </w:r>
    </w:p>
    <w:p>
      <w:pPr>
        <w:pStyle w:val="Presse"/>
        <w:rPr/>
      </w:pPr>
      <w:r>
        <w:rPr/>
        <w:t>Rigobert Dittmann</w:t>
      </w:r>
    </w:p>
    <w:p>
      <w:pPr>
        <w:pStyle w:val="Presse"/>
        <w:rPr>
          <w:b/>
          <w:b/>
        </w:rPr>
      </w:pPr>
      <w:r>
        <w:rPr>
          <w:b/>
        </w:rPr>
        <w:t>BAD ALCHEMY</w:t>
      </w:r>
    </w:p>
    <w:p>
      <w:pPr>
        <w:pStyle w:val="Presse"/>
        <w:rPr>
          <w:b/>
          <w:b/>
        </w:rPr>
      </w:pPr>
      <w:r>
        <w:rPr>
          <w:b/>
        </w:rPr>
      </w:r>
    </w:p>
    <w:p>
      <w:pPr>
        <w:pStyle w:val="Presse"/>
        <w:rPr>
          <w:b/>
          <w:b/>
        </w:rPr>
      </w:pPr>
      <w:r>
        <w:rPr>
          <w:b/>
        </w:rPr>
      </w:r>
    </w:p>
    <w:p>
      <w:pPr>
        <w:pStyle w:val="Presse"/>
        <w:rPr/>
      </w:pPr>
      <w:r>
        <w:rPr/>
        <w:t>Musik, die sich wirklich jeglicher Begrifflichkeit entzieht und sich auch in keine Schublade hineinstecken lässt, eine, die Chaos und Ordnung gleichermaßen ist und beides zusammengeführt zur ganz großen Kunst erhebt, genau für eine solche steht das Album „Tingtingk“ (gligg records) des deutsch-österreichischen Trios Rupp/Müller/Fischerlehner. Was hier zelebriert wird, ist das freie Spiel in seiner reinsten und vom Geiste des Experiments beseelten Form, eine nicht und nicht unter Kontrolle zu bringende musikalische Kettenreaktion. Das Dreiergespann entwirft mit seinem analogen Instrumentarium einen höchst eigenwilligen Sound, wie er eigentlich auch aus einem Laptop stammen könnte und gefällt damit im hohen Maße. Es hat seinen undefinierbaren Reiz dieser musikalischen Eigenwilligkeit zu lauschen. Gelegenheit, das Trio auch in Österreich auf der Bühne zu sehen, gibt es am 24. April im Jazzcafé Bird in Wien.</w:t>
      </w:r>
    </w:p>
    <w:p>
      <w:pPr>
        <w:pStyle w:val="Presse"/>
        <w:rPr>
          <w:rFonts w:eastAsia="Arial"/>
        </w:rPr>
      </w:pPr>
      <w:r>
        <w:rPr>
          <w:rFonts w:eastAsia="Arial"/>
        </w:rPr>
        <w:t xml:space="preserve"> </w:t>
      </w:r>
    </w:p>
    <w:p>
      <w:pPr>
        <w:pStyle w:val="Presse"/>
        <w:rPr/>
      </w:pPr>
      <w:r>
        <w:rPr/>
        <w:t>Hört man sich einmal durch die insgesamt fünf Stücke der CD durch, so fragt man sich im ersten Moment an schon, was das denn sein soll. Denn so richtig lässt sich das Ganze nicht einordnen. Gibt man der Musik des Trios aber die Zeit, sich zu setzen, erwächst es letztlich dann doch zu einem richtigen Hörerlebnis. Zugegeben, zu einem der etwas anderen Art, aber doch überaus unterhaltsamen. Fast schon genüsslich und mit hörbarem Humor räumen Olaf Rupp (Elektrische Gitarre), Matthias Müller (Posaune) und Rudi Fischerlehner (Schlagzeug) mit so ziemlich allen musikalischen, wie stilistischen Definitionsmustern richtig auf. Es werden Wege beschritten, die wirklich überall hinführen, nur nicht in das Gewöhnliche. Die Art wie von allen Scheuklappen befreit agierende Dreiergespann mit den Begriffen Free Impro, Jazz, Elektronik und Rock zu jonglieren weiß, wie es all die unterschiedlichen und vermeintlich entgegengesetzten Spielformen alleine mit ihrem analogen Instrumentarium für ihre eigenen Klangvorstellungen umzumodeln versteht und in einem an Nuancen ungemein reichen Gesamtsound aufgehen lässt, offenbart sich die höchste Kunst des freien Spiels.</w:t>
      </w:r>
    </w:p>
    <w:p>
      <w:pPr>
        <w:pStyle w:val="Presse"/>
        <w:rPr/>
      </w:pPr>
      <w:r>
        <w:rPr/>
      </w:r>
    </w:p>
    <w:p>
      <w:pPr>
        <w:pStyle w:val="Presse"/>
        <w:rPr/>
      </w:pPr>
      <w:r>
        <w:rPr/>
        <w:t>Bewusst versuchen Rupp, Müller und Fischerlehner Fährten zu legen, um im nächsten Moment mit spontanen und überraschenden Wendungen zu verblüffen. Das Schöne an den Stücken des deutsch-österreichischen Dreiers ist, dass sie ihre Geheimnisse niemals schon mit dem ersten Ton preisgeben, sondern vielmehr diese sich erst nach und nach offenbaren. Die Musik rumpelt ordentlich vor sich hin, wirkt aber gerade aus diesem Grund  ab einem bestimmten Zeitpunkt regelrecht hypnotisch und auch anziehend. Irgendwie fühlt man sich gezwungen, trotz aller Komplexität, sich der Herausforderung zu stellen, die CD vom Anfang bis zum Ende durchzuhören. Eine Reaktion, die sich mit Sicherheit nicht bei vielen Veröffentlichungen zeigt. (mt)</w:t>
      </w:r>
    </w:p>
    <w:p>
      <w:pPr>
        <w:pStyle w:val="Presse"/>
        <w:rPr/>
      </w:pPr>
      <w:r>
        <w:rPr/>
        <w:t>http://www.musicaustria.at/musicaustria/jazz-improvisierte-musik/rupp-mueller-fischerlehner-tingtingk</w:t>
      </w:r>
    </w:p>
    <w:p>
      <w:pPr>
        <w:pStyle w:val="Presse"/>
        <w:rPr>
          <w:b/>
          <w:b/>
        </w:rPr>
      </w:pPr>
      <w:r>
        <w:rPr>
          <w:b/>
        </w:rPr>
        <w:t>MUSIC AUSTRIA</w:t>
      </w:r>
    </w:p>
    <w:p>
      <w:pPr>
        <w:pStyle w:val="Presse"/>
        <w:rPr>
          <w:b/>
          <w:b/>
        </w:rPr>
      </w:pPr>
      <w:r>
        <w:rPr>
          <w:b/>
        </w:rPr>
      </w:r>
    </w:p>
    <w:p>
      <w:pPr>
        <w:pStyle w:val="Presse"/>
        <w:rPr/>
      </w:pPr>
      <w:r>
        <w:rPr/>
        <w:t>RUPP/MÜLLER/FISCHERLEHNER: (gligg) Rupp, nach wie vor einer der gegenwärtig originellsten, eigenständigsten und besten freien Gitarristen des Planeten – bleiben wir bescheiden – hier mit den nicht minder freigeistigen Posaunisten Matthias Müller und dem Schlagzeuger Rudi Fischerlehner in einem atemberaubenden 5-Pack, das fordert, schafft, kämpft und belohnt. Man spannt den Bogen ganz hart an, doch nach dem Schuss findet man die Erschlaffung lustig und vielversprechend, so macht man neue Geflechte und Spannungen daraus. Spannung, Dynamik, Punktierung, Augenblicksversprechen und grundgütige bedrohliche Enttäuschung sind mögliche Parameter, unter denen sich diese Geflechte bilden und wieder auflösen. Verfolge den Prozess.</w:t>
      </w:r>
    </w:p>
    <w:p>
      <w:pPr>
        <w:pStyle w:val="Presse"/>
        <w:rPr/>
      </w:pPr>
      <w:r>
        <w:rPr/>
        <w:t>http://www.terz.org/texte/texte_1302/honker.html</w:t>
      </w:r>
    </w:p>
    <w:p>
      <w:pPr>
        <w:pStyle w:val="Presse"/>
        <w:rPr>
          <w:b/>
          <w:b/>
        </w:rPr>
      </w:pPr>
      <w:r>
        <w:rPr>
          <w:b/>
        </w:rPr>
        <w:t xml:space="preserve">HONKER </w:t>
      </w:r>
    </w:p>
    <w:p>
      <w:pPr>
        <w:pStyle w:val="Presse"/>
        <w:rPr>
          <w:b/>
          <w:b/>
        </w:rPr>
      </w:pPr>
      <w:r>
        <w:rPr>
          <w:b/>
        </w:rPr>
      </w:r>
    </w:p>
    <w:p>
      <w:pPr>
        <w:pStyle w:val="Presse"/>
        <w:rPr/>
      </w:pPr>
      <w:r>
        <w:rPr/>
        <w:t xml:space="preserve">Von very weird Ambient bis zu unbändigem Noise Jazz samt Free Rock-Finten. Die Improvisationen dieses frischen Trios geben alles. Und das ist oft genug erlösend wenig. Herausragende Technik zeigt sich zwangsweise. Im Vordergrund steht aber allein autarker Klang. Ziselierte Düsternis ohne Eitelkeiten und Klischees. Die Instrumente werden so eingesetzt, dass ihre herkömmlichen Funktionen leicht in Vergessenheit geraten. Im Bann des Ausdrucks schöpft man aus dem Vollen. Olaf Rupp, der sich schon mit John Zorn, Lol Coxhill und Tony Buck die Bühne teilte, webt elektrische Cluster, ballert Töne ins wabernde Weiß, formuliert Fragen an das Flagollet. Kleine Apokalypsen aus der Hüfte. Matthias Müller erweckt seine Posaune zum Leben. Frankenstein Hilfsausdruck. Es wird gemault und geschrien, gestoßen, getragen, geklappert und geschwiegen. Auch Drummer Rudi Fischerlehner (Erste Stufe Haifisch, Pinx, Blisk etc.) spielt sich frei. Seine Schlagwerk-Experimente verleihen dem tonalen Polylog eine chaotische Struktur: vibrierende Rippen für das fiebrige Fleisch. Sogwirkung. Ende April konzertieren die drei (Wahl-)Berliner in Österreich: 25.4., Postgarage Graz / 26.4., Jazzcafe Bird Wien / 27.4., Kaleidophon Ulrichsberg. </w:t>
      </w:r>
      <w:r>
        <w:rPr>
          <w:lang w:val="en-US"/>
        </w:rPr>
        <w:t>(steroid)</w:t>
      </w:r>
    </w:p>
    <w:p>
      <w:pPr>
        <w:pStyle w:val="Presse"/>
        <w:rPr>
          <w:b/>
          <w:b/>
          <w:lang w:val="en-US"/>
        </w:rPr>
      </w:pPr>
      <w:r>
        <w:rPr>
          <w:b/>
          <w:lang w:val="en-US"/>
        </w:rPr>
        <w:t>FREISTIL</w:t>
      </w:r>
    </w:p>
    <w:p>
      <w:pPr>
        <w:pStyle w:val="Presse"/>
        <w:rPr>
          <w:b/>
          <w:b/>
          <w:lang w:val="en-US"/>
        </w:rPr>
      </w:pPr>
      <w:r>
        <w:rPr>
          <w:b/>
          <w:lang w:val="en-US"/>
        </w:rPr>
      </w:r>
    </w:p>
    <w:p>
      <w:pPr>
        <w:pStyle w:val="Presse"/>
        <w:rPr>
          <w:lang w:val="en-US"/>
        </w:rPr>
      </w:pPr>
      <w:r>
        <w:rPr>
          <w:lang w:val="en-US"/>
        </w:rPr>
        <w:t>There’s a sense of barbed menace in the six tracks of this superb CD. Rupp – whose temperament on electric guitar is twice as mordacious than his acoustic counterpart – throws up astringent jangles and straightforward messages bathed in vitriolic liquids, blistering resonances emerging from umbrageous spurts. Müller removes the expected stumbling blocks that may be hypothesized when an instrument like the trombone – not a model of malleability to start with – becomes the pliable means for a quixotic battle against the rot-smelling supercharged intellectualism that even respectable improvisers expose in some of their trades. The lone member never met before by yours truly – drummer Fischerlehner – is a welcome surprise, a new participant in the festival of accent-displacing propellers who treat toms, cymbals and snares as pretexts for spirited discussions, if not out-and-out scraps. Jointly speaking, the music resulting from these ignitable exchanges sounds consistent, often galvanic, ultimately unpredictable. The way in which the instrumental colourations combine, in union with the noticeable affinity between the musicians, makes for a clutch of bubbling improvisations that manage to preserve sharpness during the most boisterous fragments.</w:t>
      </w:r>
    </w:p>
    <w:p>
      <w:pPr>
        <w:pStyle w:val="Presse"/>
        <w:rPr>
          <w:lang w:val="en-US"/>
        </w:rPr>
      </w:pPr>
      <w:r>
        <w:rPr>
          <w:lang w:val="en-US"/>
        </w:rPr>
        <w:t>http://touchingextremes.wordpress.com/2012/02/14/olaf-rupp-matthias-muller-rudi-fischerlehner-tingtingk/</w:t>
      </w:r>
    </w:p>
    <w:p>
      <w:pPr>
        <w:pStyle w:val="Presse"/>
        <w:rPr/>
      </w:pPr>
      <w:r>
        <w:rPr/>
        <w:t>Massimo Ricci</w:t>
      </w:r>
    </w:p>
    <w:p>
      <w:pPr>
        <w:pStyle w:val="Presse"/>
        <w:rPr>
          <w:b/>
          <w:b/>
        </w:rPr>
      </w:pPr>
      <w:r>
        <w:rPr>
          <w:b/>
        </w:rPr>
        <w:t>Touching Extremes</w:t>
      </w:r>
    </w:p>
    <w:p>
      <w:pPr>
        <w:pStyle w:val="Presse"/>
        <w:rPr>
          <w:b/>
          <w:b/>
        </w:rPr>
      </w:pPr>
      <w:r>
        <w:rPr>
          <w:b/>
        </w:rPr>
      </w:r>
    </w:p>
    <w:p>
      <w:pPr>
        <w:pStyle w:val="Presse"/>
        <w:rPr/>
      </w:pPr>
      <w:r>
        <w:rPr/>
        <w:t xml:space="preserve">Der großartige James Murphy hat mit seinem noch großartigeren LCD Soundsystem voriges Jahr eine CD namens »London Sessions« herausgebracht. Darauf finden sich Murphys Lieblingsstücke, nur mit echten Musikern und echten Instrumenten auf ganz echt eingespielt. Das klingt … entzückend analog, selbst dann, wenn es holpert. Und irgendwie machen Gitarrist Olaf Rupp, Posaunist Matthias Müller und Schlagwerker Rudi Fischerlehner auf »Tingtingk« etwas ganz Ähnliches. Sie spielen eine Musik, die man sonst nur direkt aus diversen Laptops kennt (frei improvisierte, abstrakte Soundscapes, atmosphärisch, schwebend, hypnotisch, blablabla), analog ein. Und wie beim LCD Soundsystem klingt das Resultat tatsächlich um eine Spur sympathischer als bei den elektronischen Fachleuten. Dennoch fragt man sich, was das denn soll. Und fühlt sich an das legendäre »Psycho«-Remake von Gus van Sant erinnert. Trotzdem, der Unterschied macht es aus. Diese »analoge Granularsynthese« (© Olaf Rupp) anhand der Originalinstrumente zu hören, hat einen eigenwilligen und vor allem eigenständigen Reiz. Das Ohr ist dankbar, verzeiht die Abstraktion viel eher, weil es sich festhalten kann an der Konkretheit des Instrumentalen. Alleine darum ist »Tingtingk« ein Hineinhören wert. </w:t>
      </w:r>
    </w:p>
    <w:p>
      <w:pPr>
        <w:pStyle w:val="Presse"/>
        <w:rPr/>
      </w:pPr>
      <w:r>
        <w:rPr/>
        <w:t>http://www.skug.at/article6157.htm</w:t>
      </w:r>
    </w:p>
    <w:p>
      <w:pPr>
        <w:pStyle w:val="Presse"/>
        <w:rPr>
          <w:lang w:val="en-US"/>
        </w:rPr>
      </w:pPr>
      <w:r>
        <w:rPr>
          <w:lang w:val="en-US"/>
        </w:rPr>
        <w:t xml:space="preserve">Curt Cuisine </w:t>
      </w:r>
    </w:p>
    <w:p>
      <w:pPr>
        <w:pStyle w:val="Presse"/>
        <w:rPr>
          <w:b/>
          <w:b/>
          <w:lang w:val="en-US"/>
        </w:rPr>
      </w:pPr>
      <w:r>
        <w:rPr>
          <w:b/>
          <w:lang w:val="en-US"/>
        </w:rPr>
        <w:t>SKUG</w:t>
      </w:r>
    </w:p>
    <w:p>
      <w:pPr>
        <w:pStyle w:val="Presse"/>
        <w:rPr>
          <w:b/>
          <w:b/>
          <w:lang w:val="en-US"/>
        </w:rPr>
      </w:pPr>
      <w:r>
        <w:rPr>
          <w:b/>
          <w:lang w:val="en-US"/>
        </w:rPr>
      </w:r>
    </w:p>
    <w:p>
      <w:pPr>
        <w:pStyle w:val="Presse"/>
        <w:rPr/>
      </w:pPr>
      <w:r>
        <w:rPr>
          <w:lang w:val="en-US"/>
        </w:rPr>
        <w:t>A stimulating platter of free improvisation between Olaf Rupp (electric guitar), Matthias Müller (trombone) and Rudi Fischerlehner, whose drumming reminds me of the great Roger Turner. Improvisation made with small multiple gestures, a pointillistic approach that can produced passionate drives, all served in mid-size durations (7 to 15 minutes) that let your attention refocus regularly. Recommended.</w:t>
      </w:r>
    </w:p>
    <w:p>
      <w:pPr>
        <w:pStyle w:val="Presse"/>
        <w:rPr>
          <w:lang w:val="en-US"/>
        </w:rPr>
      </w:pPr>
      <w:r>
        <w:rPr>
          <w:lang w:val="en-US"/>
        </w:rPr>
        <w:t>http://blog.monsieurdelire.com/2012/03/2012-02-29-ruppmullerfischerlehner.html</w:t>
      </w:r>
    </w:p>
    <w:p>
      <w:pPr>
        <w:pStyle w:val="Presse"/>
        <w:rPr>
          <w:lang w:val="en-US"/>
        </w:rPr>
      </w:pPr>
      <w:r>
        <w:rPr>
          <w:lang w:val="en-US"/>
        </w:rPr>
        <w:t>François Couture</w:t>
      </w:r>
    </w:p>
    <w:p>
      <w:pPr>
        <w:pStyle w:val="Presse"/>
        <w:rPr>
          <w:b/>
          <w:b/>
          <w:lang w:val="en-US"/>
        </w:rPr>
      </w:pPr>
      <w:r>
        <w:rPr>
          <w:b/>
          <w:lang w:val="en-US"/>
        </w:rPr>
        <w:t>MONSIEUR DELIRE</w:t>
      </w:r>
    </w:p>
    <w:p>
      <w:pPr>
        <w:pStyle w:val="Presse"/>
        <w:rPr>
          <w:b/>
          <w:b/>
          <w:lang w:val="en-US"/>
        </w:rPr>
      </w:pPr>
      <w:r>
        <w:rPr>
          <w:b/>
          <w:lang w:val="en-US"/>
        </w:rPr>
      </w:r>
    </w:p>
    <w:p>
      <w:pPr>
        <w:pStyle w:val="Presse"/>
        <w:rPr>
          <w:b/>
          <w:b/>
          <w:lang w:val="en-US"/>
        </w:rPr>
      </w:pPr>
      <w:r>
        <w:rPr>
          <w:b/>
          <w:lang w:val="en-US"/>
        </w:rPr>
      </w:r>
    </w:p>
    <w:p>
      <w:pPr>
        <w:pStyle w:val="Presse"/>
        <w:rPr>
          <w:lang w:val="en-US"/>
        </w:rPr>
      </w:pPr>
      <w:r>
        <w:rPr>
          <w:lang w:val="en-US"/>
        </w:rPr>
        <w:t>To properly distinguish them, trombonist Matthias Müller, featured on Tingtingk was born in Zeven, lives in Berlin, and besides working with guitarist Olaf Rupp and drummer Rudi Fischerlehner on this CD, frequently partners other advanced musicians in the German capital such as saxophonist Frank Paul Schubert and bassist Clayton Thomas. His balanced yet raucous style takes advantage of the horn’s slippery vocalism. Trombonist Matthias Muche on the other hand, is a Köln resident. Featured on Excerpts from Anything alongside pianist Philip Zoubek and bassist Achim Tang, he also often works with dancers and multi-media artists, and his playing, at least here, seems more minimalist and formalist than Müller’s.</w:t>
      </w:r>
    </w:p>
    <w:p>
      <w:pPr>
        <w:pStyle w:val="Presse"/>
        <w:rPr>
          <w:lang w:val="en-US"/>
        </w:rPr>
      </w:pPr>
      <w:r>
        <w:rPr>
          <w:lang w:val="en-US"/>
        </w:rPr>
      </w:r>
    </w:p>
    <w:p>
      <w:pPr>
        <w:pStyle w:val="Presse"/>
        <w:rPr>
          <w:lang w:val="en-US"/>
        </w:rPr>
      </w:pPr>
      <w:r>
        <w:rPr>
          <w:lang w:val="en-US"/>
        </w:rPr>
        <w:t>One of the reasons for Müller’s freedom of expression on the five tracks which make up the CD is the sympathetic interaction among the trio members. Austrian-born Fischerlehner, who is now also Berlin-based and, who also creates soundtracks for video and installations, avoids excessive percussiveness to concentrate on the tinctures available from lightly applied cymbal quivers or chromatically oriented pops or paradiddles. Switching between acoustic and electric guitars, Rupp, another Berliner who has worked with the likes of bassist Joe Williamson and drummer Tony Buck, takes advantage of the characteristic attributes of each six-string. Commonly strumming southwards, with pinches and snaps, elsewhere he uses slurred fingering and oscillated friction to stimulate more free-form improv. An instance of this occurs on “Meknais” as the guitarist contrapuntally slides staccato pulses alongside the drummer’s super-speedy rolls and rim shots as Müller’s supple tongue-fluttering displays continuous forward motion. As the trombonist mutters and growls, his work is underlined with guitar string strums and plinks.</w:t>
      </w:r>
    </w:p>
    <w:p>
      <w:pPr>
        <w:pStyle w:val="Presse"/>
        <w:rPr>
          <w:lang w:val="en-US"/>
        </w:rPr>
      </w:pPr>
      <w:r>
        <w:rPr>
          <w:lang w:val="en-US"/>
        </w:rPr>
      </w:r>
    </w:p>
    <w:p>
      <w:pPr>
        <w:pStyle w:val="Presse"/>
        <w:rPr>
          <w:lang w:val="en-US"/>
        </w:rPr>
      </w:pPr>
      <w:r>
        <w:rPr>
          <w:lang w:val="en-US"/>
        </w:rPr>
        <w:t>Throughout, the three often operate in triple counterpoint with timbres continuously bleeding together. While Fischerlehner splatters rhythms from low-pitched percussion or vibrates sympathetic beats, Rupp’s guitar reverb or quivering strings makes common cause with Müller’s trombone tonguing that encompasses craggy slurs from within the body tube and brassy upturns. The heartbeat-synched improvisations reach an apogee on the longest and title track. Müller’s accented air wafts in such a fashion as to meet up with the drummer’s balanced beats, while Rupp’s leisurely sustained drones and friction-laden strums combine with the trombonist’s snarls and barks. The performance’s final variations downshift to a leisurely tempo with the guitarist rubbing unique textures from his strings, the drummer rolling, popping and rebounding, while the trombonist’s extended slurs define the narrative</w:t>
      </w:r>
    </w:p>
    <w:p>
      <w:pPr>
        <w:pStyle w:val="Presse"/>
        <w:rPr>
          <w:lang w:val="en-US"/>
        </w:rPr>
      </w:pPr>
      <w:r>
        <w:rPr>
          <w:lang w:val="en-US"/>
        </w:rPr>
        <w:t>http://www.jazzword.com/reviews/105347</w:t>
      </w:r>
    </w:p>
    <w:p>
      <w:pPr>
        <w:pStyle w:val="Presse"/>
        <w:rPr/>
      </w:pPr>
      <w:r>
        <w:rPr/>
        <w:t>Ken Waxman</w:t>
      </w:r>
    </w:p>
    <w:p>
      <w:pPr>
        <w:pStyle w:val="Presse"/>
        <w:rPr>
          <w:b/>
          <w:b/>
        </w:rPr>
      </w:pPr>
      <w:r>
        <w:rPr>
          <w:b/>
        </w:rPr>
        <w:t>jazzword</w:t>
      </w:r>
    </w:p>
    <w:sectPr>
      <w:type w:val="nextPage"/>
      <w:pgSz w:w="11906" w:h="16838"/>
      <w:pgMar w:left="2127" w:right="2125" w:gutter="0" w:header="0" w:top="584" w:footer="0" w:bottom="112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InternetLink">
    <w:name w:val="Hyperlink"/>
    <w:rPr>
      <w:color w:val="000080"/>
      <w:u w:val="single"/>
      <w:lang w:val="zxx"/>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style>
  <w:style w:type="paragraph" w:styleId="WWBeschriftung">
    <w:name w:val="WW-Beschriftung"/>
    <w:basedOn w:val="Normal"/>
    <w:qFormat/>
    <w:pPr>
      <w:suppressLineNumbers/>
      <w:spacing w:before="120" w:after="120"/>
    </w:pPr>
    <w:rPr>
      <w:i/>
      <w:iCs/>
      <w:sz w:val="24"/>
    </w:rPr>
  </w:style>
  <w:style w:type="paragraph" w:styleId="TabellenInhalt">
    <w:name w:val="Tabellen Inhalt"/>
    <w:basedOn w:val="Normal"/>
    <w:qFormat/>
    <w:pPr>
      <w:suppressLineNumbers/>
    </w:pPr>
    <w:rPr/>
  </w:style>
  <w:style w:type="paragraph" w:styleId="WebadressenderMusiker">
    <w:name w:val="webadressenderMusiker"/>
    <w:basedOn w:val="TextBody"/>
    <w:qFormat/>
    <w:pPr>
      <w:spacing w:before="0" w:after="0"/>
      <w:jc w:val="both"/>
    </w:pPr>
    <w:rPr>
      <w:lang w:val="en-GB"/>
    </w:rPr>
  </w:style>
  <w:style w:type="paragraph" w:styleId="Musikertext">
    <w:name w:val="Musiker-text"/>
    <w:basedOn w:val="TextBody"/>
    <w:qFormat/>
    <w:pPr>
      <w:spacing w:before="120" w:after="0"/>
      <w:jc w:val="both"/>
    </w:pPr>
    <w:rPr>
      <w:lang w:val="en-GB"/>
    </w:rPr>
  </w:style>
  <w:style w:type="paragraph" w:styleId="Tabellenberschrift">
    <w:name w:val="Tabellen Überschrift"/>
    <w:basedOn w:val="TabellenInhalt"/>
    <w:qFormat/>
    <w:pPr>
      <w:suppressLineNumbers/>
      <w:jc w:val="center"/>
    </w:pPr>
    <w:rPr>
      <w:b/>
      <w:bCs/>
    </w:rPr>
  </w:style>
  <w:style w:type="paragraph" w:styleId="Presse">
    <w:name w:val="Presse"/>
    <w:basedOn w:val="Musikertext"/>
    <w:qFormat/>
    <w:pPr>
      <w:spacing w:before="0" w:after="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afrupp.de/rmf/" TargetMode="External"/><Relationship Id="rId3" Type="http://schemas.openxmlformats.org/officeDocument/2006/relationships/hyperlink" Target="mailto:info@audiosemantics.de ?subject=DIEDICKENFINGER booking"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5:09:00Z</dcterms:created>
  <dc:creator>Olaf Rupp</dc:creator>
  <dc:description/>
  <dc:language>en-US</dc:language>
  <cp:lastModifiedBy>Olaf</cp:lastModifiedBy>
  <cp:lastPrinted>2011-12-27T18:38:00Z</cp:lastPrinted>
  <dcterms:modified xsi:type="dcterms:W3CDTF">2015-03-19T15:23:00Z</dcterms:modified>
  <cp:revision>4</cp:revision>
  <dc:subject/>
  <dc:title>RUPP/MÜLLER/FISCHERLEHNER</dc:title>
</cp:coreProperties>
</file>